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gflag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others &lt;google-gflags@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im 'mithro' Ansell &lt;mithro@mithis.com&gt; and is licensed under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01</vt:lpwstr>
  </property>
</Properties>
</file>